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Hot String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 ihren Ursprüngen orientierten sich die „Heißen Streicher“ an dem (quasi) Zigeuner-Jazz eines Django Reinhardt.</w:t>
      </w:r>
    </w:p>
    <w:p>
      <w:pPr>
        <w:pStyle w:val="Normal"/>
        <w:rPr>
          <w:sz w:val="24"/>
        </w:rPr>
      </w:pPr>
      <w:r>
        <w:rPr>
          <w:sz w:val="24"/>
        </w:rPr>
        <w:t>Später erfolgte eine stilistische Erweiterung hin zur lateinamerikanischen Mus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Django Reinhardt</w:t>
      </w:r>
      <w:r>
        <w:rPr>
          <w:sz w:val="24"/>
        </w:rPr>
        <w:t>, eigentlich Jean Baptiste Reinhardt, war ein französischer Jazzgitarrist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Komponist. Er wurde am 23. 01. 1910 in Liberchies (Belgien) gebor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und starb am 16. 05. 1953 in Fontaineblea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Er war Angehöriger der Roma und zählt zu den wenigen europäisc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Jazzmusikern, die auch in den USA stilbildende Einflüsse ausübt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Anfang der dreißiger Jahre spielte er in Pariser Musette – Orchester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Bei einem Brandunglück wurde seine linke Hand so schwer verletz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ass sie teilweise gelähmt war und er nur noch zwei Finger beweg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konnte. Trotz dieser Behinderung entwickelte Reinhardt eine virtuo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pieltechnik.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1934 gründete er das </w:t>
      </w:r>
      <w:r>
        <w:rPr>
          <w:i/>
          <w:sz w:val="24"/>
        </w:rPr>
        <w:t>Quintette du Hot Club de France</w:t>
      </w:r>
      <w:r>
        <w:rPr>
          <w:sz w:val="24"/>
        </w:rPr>
        <w:t xml:space="preserve"> und nahm mit ih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über 200 Titel au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ach dem 2. Weltkrieg machte er Tourneen durch die USA und trat mit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dem Orchester </w:t>
      </w:r>
      <w:r>
        <w:rPr>
          <w:i/>
          <w:sz w:val="24"/>
        </w:rPr>
        <w:t>Duke Ellingtons</w:t>
      </w:r>
      <w:r>
        <w:rPr>
          <w:sz w:val="24"/>
        </w:rPr>
        <w:t xml:space="preserve"> au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Im selben Jahr (1946) wurde auch das Quintett für Plattenaufnahm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ieder ins Leben geruf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ateinamerikanische Musik</w:t>
      </w:r>
      <w:r>
        <w:rPr>
          <w:sz w:val="24"/>
        </w:rPr>
        <w:t xml:space="preserve"> umfasst hauptsächlich die Musik der Spanisch und Portugiesis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sprechenden Länder Mittel- und Südamerikas. Es ist anzunehmen, das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ie spanischen Eroberer im Bereich der Hochkulturen Mexikos und Per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eine hochentwickelte Kunstmusik vorfanden, über deren ursprünglic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Gestalt jedoch kaum Sicheres bekannt i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Mit der Kolonialisierung begann im Lauf des 16. Jahrhunderts eine völli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eue, europäisch bestimmte Musikentwicklung, zunächst auf dem Gebi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er Kirchenmusi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eit der Mitte des 18. Jahrhunderts dominierte zunehmend ein von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italienischen Oper und der spanischen Zarzuela (spanische Bezeichn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für eine dramatische Gattung, die etwa dem deutschen Singspiel ent-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spricht ; benannt nach dem königlichen Lustschloss </w:t>
      </w:r>
      <w:r>
        <w:rPr>
          <w:i/>
          <w:sz w:val="24"/>
        </w:rPr>
        <w:t>La Zarzuela</w:t>
      </w:r>
      <w:r>
        <w:rPr>
          <w:sz w:val="24"/>
        </w:rPr>
        <w:t xml:space="preserve"> 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Pardo, einem Waldgebiet bei Madrid) geprägtes Reperto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Frühe Zentren des städtischen Musiklebens entstanden in Buenos Air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(Theater seit 1776) und vor allem in Havanna (Theater seit 1783), das m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einer reichen kreolischen Oberschicht im 19. Jahrhundert eine führen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tellung innerhalb der Musikkultur Lateinamerikas einnah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Bei fortdauernder Bindung an die europäische Entwicklung brachte er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as 19. Jahrhundert eine schrittweise Einbeziehung von Elementen a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er Tradition der indianischen Urbevölkerung und der vor allem a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estafrika stammenden schwarzen Bevölkerung sowie das Hervortre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ationaler Schul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eit den 1920er Jahren bildete sich auf der Grundlage des lateinamerik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ischen Kolorits eine zur internationalen Moderne zählende Musik au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56:00Z</dcterms:created>
  <dc:creator>Arbeitsplatz</dc:creator>
  <dc:description/>
  <dc:language>en-US</dc:language>
  <cp:lastModifiedBy>Arbeitsplatz</cp:lastModifiedBy>
  <dcterms:modified xsi:type="dcterms:W3CDTF">2001-11-11T18:56:00Z</dcterms:modified>
  <cp:revision>2</cp:revision>
  <dc:subject/>
  <dc:title>JazzArt in Thüringen – Rest of Best</dc:title>
</cp:coreProperties>
</file>