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Köstritzer Jazzband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ie „Köstritzer Jazzband“ verfolgt die Linie des Mainstream – Jazz und lässt Soul – Einflüsse erke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 Song „Magic of black“ erkennt man eine gelungene ___________________ der Köstritzer _________________________ wieder, auf deren Initiative die Band 1994 gegründet wur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Mainstream – Jazz“</w:t>
      </w:r>
      <w:r>
        <w:rPr>
          <w:sz w:val="24"/>
        </w:rPr>
        <w:t xml:space="preserve"> (Hauptstrom – Jazz) ist ein Begriff, welcher von dem englischen Jazz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Kritiker ______________________ geprägt wur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er Mainstream steht für alle Formen des Jazz, die sich musikalis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zwischen Tradition und Modern Jazz beweg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iese werden oft auch treffend als „__________________“ bezeichn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Obwohl eher eine ungenaue Sammelbezeichnung sind damit mei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ie zeitgenössischen Erscheinungsformen des ___________ gemei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Er zeigt die Bemühungen von Jazzmusikern harmonisch – melodis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und rhythmische Neuerungen der Stilformen des Modern Jaz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organisch miteinander und mit älteren Spielweisen des Jazz zu v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bind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Bekanntester Vertreter in diesem Sinne ist vermutlich der Piani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____________________ (1904 – 1984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er Begriff wird inzwischen auch im weitergefassten Sinne gebrauch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und meint dann, eher abwertend, den kommerziellen Hauptstrom inn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halb der populären Mus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Soul“</w:t>
      </w:r>
      <w:r>
        <w:rPr>
          <w:sz w:val="24"/>
        </w:rPr>
        <w:t xml:space="preserve"> bedeutet wörtlich übertragen „___________“, aber auch „Triebkraft, Kern“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oul ist eine in den sechziger Jahren aufgekommene Bezeichnung für die populä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usik der Afroamerikaner, die mit Veränderungen im Musikverständnis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chwarzen Bevölkerungsminderheit in den ______ verbunden w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b 1969 wurde durch diesen Begriff die Bezeichnung „Rhythm` and Blues“ für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tsprechende Rubrik der Charts ersetzt und aus Soul damit ein allgemein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erkaufsetikett für ________________________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or allem ________________ diente den späteren Stars der Soul – Musik als Vorbi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enannt werden sollen hier Sam Cooke, Wilson Pickett und Aretha Franklin al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ertreter der ersten- sowie Stevie Wonder, Lionel Richie und 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ls Vertreter der zweiten Soul – Generati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58:00Z</dcterms:created>
  <dc:creator>Arbeitsplatz</dc:creator>
  <dc:description/>
  <dc:language>en-US</dc:language>
  <cp:lastModifiedBy>Arbeitsplatz</cp:lastModifiedBy>
  <dcterms:modified xsi:type="dcterms:W3CDTF">2001-11-11T18:58:00Z</dcterms:modified>
  <cp:revision>2</cp:revision>
  <dc:subject/>
  <dc:title>JazzArt in Thüringen – Rest of Best</dc:title>
</cp:coreProperties>
</file>