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u w:val="single"/>
        </w:rPr>
        <w:t xml:space="preserve">JazzArt in Thüringen – </w:t>
      </w:r>
      <w:r>
        <w:rPr>
          <w:b/>
          <w:i/>
          <w:sz w:val="40"/>
          <w:u w:val="single"/>
        </w:rPr>
        <w:t>last brass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as Repertoire dieses Quintetts umfasst Werke vom Barock über die Romantik bis hin zum _________ und 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ine Brassband ist eine spezielle Besetzungsform im Bereich der Blasmusik und bedeutet sinngemäß „______________________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 1830 formierten sich in den Industriestädten Nordenglands erste Blechbläsergruppen, die sich zunehmender Beliebtheit erfreuten.</w:t>
      </w:r>
    </w:p>
    <w:p>
      <w:pPr>
        <w:pStyle w:val="Normal"/>
        <w:rPr>
          <w:sz w:val="24"/>
        </w:rPr>
      </w:pPr>
      <w:r>
        <w:rPr>
          <w:sz w:val="24"/>
        </w:rPr>
        <w:t>Meist waren sie an große Betriebe gebunden, deren Inhaber diese musikalische Freizeit-</w:t>
      </w:r>
    </w:p>
    <w:p>
      <w:pPr>
        <w:pStyle w:val="Normal"/>
        <w:rPr>
          <w:sz w:val="24"/>
        </w:rPr>
      </w:pPr>
      <w:r>
        <w:rPr>
          <w:sz w:val="24"/>
        </w:rPr>
        <w:t>gestaltung ihrer Arbeiter förderten.</w:t>
      </w:r>
    </w:p>
    <w:p>
      <w:pPr>
        <w:pStyle w:val="Normal"/>
        <w:rPr>
          <w:sz w:val="24"/>
        </w:rPr>
      </w:pPr>
      <w:r>
        <w:rPr>
          <w:sz w:val="24"/>
        </w:rPr>
        <w:t>Brassbands gaben _____________________, bespielten Umzüge und Festlichkeiten aller 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s Besonderheit, die noch heute Gültigkeit hat, wurde die Notierung sämtlicher Instrumente (mit Ausnahme der Bassposaune) im ___________________ eingeführt – Grund: einheitliche Lesbarkeit aller Stimmen, Erleichterung für die Amateurmusiker bei oft notwendigem Stimmentaus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 ähnlich besetzten Bläserformationen der englischen Heilsarmee mit insgesamt etwa ______________________ nahmen ebenso wie die Militärkorps Einfluss auf die Brassband – Bewegung.</w:t>
      </w:r>
    </w:p>
    <w:p>
      <w:pPr>
        <w:pStyle w:val="Normal"/>
        <w:rPr>
          <w:sz w:val="24"/>
        </w:rPr>
      </w:pPr>
      <w:r>
        <w:rPr>
          <w:sz w:val="24"/>
        </w:rPr>
        <w:t>Gegen Ende des 19. Jahrhunderts zählte man in England etwa 20000 Brassbands, und erst mit dem Aufkommen anderer Freizeitinteressen wurde diese Zahl um __________ rücklauf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it 1853 finden jährlich Brassband – Wettbewerbe statt, zunächst in Manchester, später in _____________.</w:t>
      </w:r>
    </w:p>
    <w:p>
      <w:pPr>
        <w:pStyle w:val="Normal"/>
        <w:rPr>
          <w:sz w:val="24"/>
        </w:rPr>
      </w:pPr>
      <w:r>
        <w:rPr>
          <w:sz w:val="24"/>
        </w:rPr>
        <w:t>Die Finals des National Championship werden in der Royal Albert Hall durchgefüh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ch in den USA gab es im 19. Jahrhundert im zivilen und militärischen Bereich eine große Zahl von Brassbands.</w:t>
      </w:r>
    </w:p>
    <w:p>
      <w:pPr>
        <w:pStyle w:val="Normal"/>
        <w:rPr>
          <w:sz w:val="24"/>
        </w:rPr>
      </w:pPr>
      <w:r>
        <w:rPr>
          <w:sz w:val="24"/>
        </w:rPr>
        <w:t>Nach ________ bildeten sich in ___________________ in Nachahmung der Brassbands kleine Formationen farbiger Musiker, noch mit getrenntem Schlagzeug (separate Große und Kleine Trommel sowie Becken), welche die Marschmelodien mit afrikanischem Einfluss spielten und zum __________ gehören.</w:t>
      </w:r>
    </w:p>
    <w:p>
      <w:pPr>
        <w:pStyle w:val="Normal"/>
        <w:rPr/>
      </w:pPr>
      <w:r>
        <w:rPr>
          <w:sz w:val="24"/>
        </w:rPr>
        <w:t xml:space="preserve">Man bezeichnete sie auch als Street- oder Marching Bands. Sie bestanden bis zum Ende der zwanziger Jahre. Bekannt wurden u. a. die </w:t>
      </w:r>
      <w:r>
        <w:rPr>
          <w:i/>
          <w:sz w:val="24"/>
        </w:rPr>
        <w:t>Excelsior Brass Band</w:t>
      </w:r>
      <w:r>
        <w:rPr>
          <w:sz w:val="24"/>
        </w:rPr>
        <w:t xml:space="preserve"> und die </w:t>
      </w:r>
      <w:r>
        <w:rPr>
          <w:i/>
          <w:sz w:val="24"/>
        </w:rPr>
        <w:t>Texudo Brass Ban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inen ähnlichen Sound wie die Thüringer </w:t>
      </w:r>
      <w:r>
        <w:rPr>
          <w:i/>
          <w:sz w:val="24"/>
        </w:rPr>
        <w:t>last brass</w:t>
      </w:r>
      <w:r>
        <w:rPr>
          <w:sz w:val="24"/>
        </w:rPr>
        <w:t xml:space="preserve"> verfolgen die </w:t>
      </w:r>
      <w:r>
        <w:rPr>
          <w:i/>
          <w:sz w:val="24"/>
        </w:rPr>
        <w:t>Canadian Brass</w:t>
      </w:r>
      <w:r>
        <w:rPr>
          <w:sz w:val="24"/>
        </w:rPr>
        <w:t xml:space="preserve">, welche seit 1982 etwa 30 CD`s produzierten (u. a. eine CD von Gershwin – Bearbeitungen und eine CD mit Werken von H. __________ &amp; J. _____________ ; CD – Tipp: </w:t>
      </w:r>
      <w:r>
        <w:rPr>
          <w:i/>
          <w:sz w:val="24"/>
        </w:rPr>
        <w:t>All you need is Love</w:t>
      </w:r>
      <w:r>
        <w:rPr>
          <w:sz w:val="24"/>
        </w:rPr>
        <w:t xml:space="preserve"> / RC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dem Titel „Gershwin in Brass“ zollen die ehemaligen Weimarer Hochschulstudenten von</w:t>
      </w:r>
    </w:p>
    <w:p>
      <w:pPr>
        <w:pStyle w:val="Normal"/>
        <w:rPr/>
      </w:pPr>
      <w:r>
        <w:rPr>
          <w:i/>
          <w:sz w:val="24"/>
        </w:rPr>
        <w:t>last brass</w:t>
      </w:r>
      <w:r>
        <w:rPr>
          <w:sz w:val="24"/>
        </w:rPr>
        <w:t xml:space="preserve"> dem großen amerikanischen Komponisten und Pianisten George Gershwin</w:t>
      </w:r>
    </w:p>
    <w:p>
      <w:pPr>
        <w:pStyle w:val="Normal"/>
        <w:rPr>
          <w:sz w:val="24"/>
        </w:rPr>
      </w:pPr>
      <w:r>
        <w:rPr>
          <w:sz w:val="24"/>
        </w:rPr>
        <w:t>(1898 – 1937) Tribut, welcher als erster Elemente der von Europa beeinflussten amerikanischen Musik mit __________________________ verban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59:00Z</dcterms:created>
  <dc:creator>Arbeitsplatz</dc:creator>
  <dc:description/>
  <dc:language>en-US</dc:language>
  <cp:lastModifiedBy>Arbeitsplatz</cp:lastModifiedBy>
  <dcterms:modified xsi:type="dcterms:W3CDTF">2001-11-11T18:59:00Z</dcterms:modified>
  <cp:revision>2</cp:revision>
  <dc:subject/>
  <dc:title>JazzArt in Thüringen – Rest of Best</dc:title>
</cp:coreProperties>
</file>